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иложение 16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к проекту  решения Собрания депутатов Манычского сельского поселения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  бюджете Манычского  сельского поселения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льского района на  2017 год и плановый период 2018 и 219 годы"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, передаваемые бюджету муниципального района из местного бюджета на осуществление части полномочий по решению вопросов местного значения в соответствии с заключенными соглашениями на 2017 год</w:t>
      </w:r>
    </w:p>
    <w:p>
      <w:pPr>
        <w:pStyle w:val="ConsPlus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/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жбюджетные трансферты на передачу полномочий:         тыс.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на осуществление полномочий  Контрольно-счетной 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палатой Сальского района внешнего финансового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  годового отчета Манычского сельского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еления                                                                                          10.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800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800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ИТОГО                                                                                              10.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30:00Z</dcterms:created>
  <dc:creator>1</dc:creator>
  <dc:description/>
  <cp:keywords/>
  <dc:language>en-US</dc:language>
  <cp:lastModifiedBy>Pc</cp:lastModifiedBy>
  <cp:lastPrinted>2015-12-23T15:28:00Z</cp:lastPrinted>
  <dcterms:modified xsi:type="dcterms:W3CDTF">2016-12-26T11:25:00Z</dcterms:modified>
  <cp:revision>4</cp:revision>
  <dc:subject/>
  <dc:title>Приложение 7</dc:title>
</cp:coreProperties>
</file>