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80"/>
        <w:gridCol w:w="1262"/>
        <w:gridCol w:w="458"/>
        <w:gridCol w:w="783"/>
      </w:tblGrid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 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проекту решения  Собрания  депутатов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анычского сельского поселения "О бюджете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Манычского сельского поселения Сальского  района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7год и плановый период 2018 и 2019 годы "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8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местного бюджета </w:t>
            </w: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лановый период 2018 и 2019 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38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22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  <w:tr>
        <w:trPr>
          <w:trHeight w:val="61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  <w:tr>
        <w:trPr>
          <w:trHeight w:val="6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  <w:tr>
        <w:trPr>
          <w:trHeight w:val="3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85.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3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43:00Z</dcterms:created>
  <dc:creator>Пр</dc:creator>
  <dc:description/>
  <cp:keywords/>
  <dc:language>en-US</dc:language>
  <cp:lastModifiedBy>Pc</cp:lastModifiedBy>
  <cp:lastPrinted>2015-12-22T14:06:00Z</cp:lastPrinted>
  <dcterms:modified xsi:type="dcterms:W3CDTF">2016-12-09T13:03:00Z</dcterms:modified>
  <cp:revision>14</cp:revision>
  <dc:subject/>
  <dc:title>                                                       Приложение  3</dc:title>
</cp:coreProperties>
</file>