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709"/>
        <w:gridCol w:w="2410"/>
        <w:gridCol w:w="567"/>
        <w:gridCol w:w="708"/>
        <w:gridCol w:w="709"/>
        <w:gridCol w:w="1701"/>
        <w:gridCol w:w="851"/>
        <w:gridCol w:w="567"/>
        <w:gridCol w:w="283"/>
        <w:gridCol w:w="9040"/>
      </w:tblGrid>
      <w:tr>
        <w:trPr>
          <w:trHeight w:val="21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10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проекту  решения Собрания депутатов Маныч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Маныч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Сальского района на 2017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8 и 2019 годы"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едомственная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szCs w:val="28"/>
                </w:rPr>
                <w:t>структур</w:t>
              </w:r>
            </w:hyperlink>
            <w:r>
              <w:rPr>
                <w:b/>
                <w:iCs/>
                <w:color w:val="000000"/>
                <w:sz w:val="28"/>
                <w:szCs w:val="28"/>
              </w:rPr>
              <w:t>а расходов местного бюджета на 2017 год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3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26.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16.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дминистрации</w:t>
            </w:r>
            <w:r>
              <w:rPr>
                <w:b/>
                <w:bCs/>
              </w:rPr>
              <w:t xml:space="preserve">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Маныч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Манычского сельского поселения и заместителей Администрации Маныч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06.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Манычского сельского поселения в рамках обеспечения деятельности Администрации Маныч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.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Маныч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.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Маныч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Маныч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Контрольно-сетной палатой Сальского района внешнего финансового контроля  годового отчета Манычского сельского поселения по иным непрограммным мероприятиям в рамках непрограммных расходов органов местного самоуправления Маныч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Маныч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Манычского сельского поселения на финансовое обеспечение непредвиденных расходов в рамках непрограммных расходов органов местного самоуправления Маныч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.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73.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аныч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.3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743.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Манычского сельского поселения «Обеспечение качественными жилищно-коммунальными услугами населения Маныч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.4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13.7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13.7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Маныч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13.7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Манычского сельского поселения в рамках подпрограммы «Развитие культуры» муниципальной программы Маныч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13.7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Манычского сельского поселения (Иные пенсии, социальные доплаты к пенс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1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111.0</w:t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8:00Z</dcterms:created>
  <dc:creator>Екатериновкое сп</dc:creator>
  <dc:description/>
  <cp:keywords/>
  <dc:language>en-US</dc:language>
  <cp:lastModifiedBy>Pc</cp:lastModifiedBy>
  <cp:lastPrinted>2015-12-23T14:51:00Z</cp:lastPrinted>
  <dcterms:modified xsi:type="dcterms:W3CDTF">2016-12-26T11:20:00Z</dcterms:modified>
  <cp:revision>8</cp:revision>
  <dc:subject/>
  <dc:title/>
</cp:coreProperties>
</file>