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2613"/>
        <w:gridCol w:w="5432"/>
        <w:gridCol w:w="1410"/>
        <w:gridCol w:w="288"/>
      </w:tblGrid>
      <w:tr>
        <w:trPr>
          <w:trHeight w:val="1972" w:hRule="atLeast"/>
        </w:trPr>
        <w:tc>
          <w:tcPr>
            <w:tcW w:w="1008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Приложение 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роекту решения  Собрания  депутатов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Манычского сельского поселения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Маныч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 района  на 2017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плановый период 2018 и 2019  годы</w:t>
            </w:r>
            <w:r>
              <w:rPr>
                <w:color w:val="000000"/>
              </w:rPr>
              <w:t xml:space="preserve">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50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bookmarkStart w:id="0" w:name="RANGE!A11%3AC60"/>
            <w:r>
              <w:rPr>
                <w:szCs w:val="28"/>
              </w:rPr>
              <w:t>1 00 00000 00 0000 000</w:t>
            </w:r>
            <w:bookmarkEnd w:id="0"/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853.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0000 00 0000 00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ПРИБЫЛЬ, ДОХОД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1.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1.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.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3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2020 01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1 01 02030 01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0000 00 0000 00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СОВОКУПНЫЙ ДОХ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7.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7.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3010 01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7.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0000 00 0000 00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ИМУЩЕСТ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88.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.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.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701.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6030 00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1.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1 06 06033 10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1.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6040 00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707.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6043 10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707.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0000 00 0000 00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.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4000 01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.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.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0000 00 0000 00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.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.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1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.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.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0000 00 0000 00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00 00 0000 14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0 00000 00 0000 00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57.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57.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151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83.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02 15001 00 0000 151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83.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83.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02 30000 00 0000 151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.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02 35118 00 0000 151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.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.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0 0000 151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 111.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8:00Z</dcterms:created>
  <dc:creator>Пр</dc:creator>
  <dc:description/>
  <cp:keywords/>
  <dc:language>en-US</dc:language>
  <cp:lastModifiedBy>Pc</cp:lastModifiedBy>
  <dcterms:modified xsi:type="dcterms:W3CDTF">2016-12-12T06:50:00Z</dcterms:modified>
  <cp:revision>36</cp:revision>
  <dc:subject/>
  <dc:title>                                                           Приложение  1</dc:title>
</cp:coreProperties>
</file>