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203"/>
        <w:gridCol w:w="1080"/>
        <w:gridCol w:w="215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7                                                                                  к решению Собрания депутатов Манычского сельского поселения   "О  бюджете Манычского сельского поселения Сальского района  на 2015 год и на плановый период 2016 и 2017 годов»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год  и  на  плановый  период  2016  и  2017  годов»  бюджету  Манычского сельского поселения Сальского  района,  за счет средств Фонда софинансирования расходов на 2015 год.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15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Маныч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0,7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9:00Z</dcterms:created>
  <dc:creator>User</dc:creator>
  <dc:description/>
  <cp:keywords/>
  <dc:language>en-US</dc:language>
  <cp:lastModifiedBy>Пользователь</cp:lastModifiedBy>
  <cp:lastPrinted>2009-11-30T11:03:00Z</cp:lastPrinted>
  <dcterms:modified xsi:type="dcterms:W3CDTF">2014-12-08T09:29:00Z</dcterms:modified>
  <cp:revision>2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