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 решению Собрания депутатов Маныч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Манычского сельского поселения 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 xml:space="preserve">Сальского района на 2014 год  и на </w:t>
      </w:r>
    </w:p>
    <w:p>
      <w:pPr>
        <w:pStyle w:val="Normal"/>
        <w:jc w:val="right"/>
        <w:rPr/>
      </w:pPr>
      <w:r>
        <w:rPr/>
        <w:t>плановый период 2015 и 2016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  плановый  период   2015  и  2016   годов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390"/>
        <w:gridCol w:w="1368"/>
      </w:tblGrid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 на передачу полномочий по АСС, ГО и ЧС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 полномочий по участию в предупреждении и ликвидации последствий чрезвычайных ситуаций  в границах поселения и организации и осуществлению мероприятий по  гражданской обороне ,защите населения и территории  поселения  от чрезвычайных ситуаций природного и техногенного характе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2:00Z</dcterms:created>
  <dc:creator>1</dc:creator>
  <dc:description/>
  <cp:keywords/>
  <dc:language>en-US</dc:language>
  <cp:lastModifiedBy>Пользователь</cp:lastModifiedBy>
  <cp:lastPrinted>2013-11-25T15:06:00Z</cp:lastPrinted>
  <dcterms:modified xsi:type="dcterms:W3CDTF">2013-11-25T11:06:00Z</dcterms:modified>
  <cp:revision>4</cp:revision>
  <dc:subject/>
  <dc:title>                                                                                                                      Приложен</dc:title>
</cp:coreProperties>
</file>