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203"/>
        <w:gridCol w:w="1080"/>
        <w:gridCol w:w="2152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2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7                                                                                  к  решению Собрания депутатов Манычского сельского поселения   "О  бюджете Манычского сельского поселения Сальского района  на 2014 год и на плановый период 2015 и 2016 годов»</w:t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 Манычского сельского поселения Сальского  района,  за счет средств Фонда софинансирования расходов на 2014 год.</w:t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монт и 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Маныч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7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81,4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32:00Z</dcterms:created>
  <dc:creator>User</dc:creator>
  <dc:description/>
  <cp:keywords/>
  <dc:language>en-US</dc:language>
  <cp:lastModifiedBy>Пользователь</cp:lastModifiedBy>
  <cp:lastPrinted>2009-11-30T11:03:00Z</cp:lastPrinted>
  <dcterms:modified xsi:type="dcterms:W3CDTF">2013-11-22T11:32:00Z</dcterms:modified>
  <cp:revision>2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