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203"/>
        <w:gridCol w:w="1080"/>
        <w:gridCol w:w="1076"/>
        <w:gridCol w:w="1076"/>
      </w:tblGrid>
      <w:tr>
        <w:trPr>
          <w:trHeight w:val="139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18                                                                                  к  решению Собрания депутатов Манычского сельского поселения   "О  бюджете Манычского сельского поселения Сальского района  на 2014 год и на плановый период 2015 и 2016 годов»</w:t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4  год  и  на  плановый  период  2015  и  2016  годов»  бюджету  Манычского сельского поселения Сальского  района,  за счет средств Фонда софинансирования расходов на плановый период 2015  и 2016 годов.</w:t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>
          <w:trHeight w:val="62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ания субсидий из Фонда софинансирования расходов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79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 год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ые межбюджетные трансферты на ремонт и 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Сандат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73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ные межбюджетные трансферты на развитие материальной базы муниципальных образований в сфере обращения с твердыми бытовыми отходами, включая приобретение мусоровозов в рамках непрограмных расходов органов местного самоуправления Маныч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73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5,9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6,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35:00Z</dcterms:created>
  <dc:creator>User</dc:creator>
  <dc:description/>
  <cp:keywords/>
  <dc:language>en-US</dc:language>
  <cp:lastModifiedBy>Пользователь</cp:lastModifiedBy>
  <cp:lastPrinted>2009-11-30T11:03:00Z</cp:lastPrinted>
  <dcterms:modified xsi:type="dcterms:W3CDTF">2013-11-22T11:37:00Z</dcterms:modified>
  <cp:revision>3</cp:revision>
  <dc:subject/>
  <dc:title>«Приложение 19                                                                                  к  решению Собрания депутатов Сандатовского сельского поселения   "О  бюджете Сандатовского сельского поселения на 2008 год и на плановый период 2009-2010 год</dc:title>
</cp:coreProperties>
</file>