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ind w:right="-284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закрепленных участков автомобильных  дорог Манычского сельского поселения  для очистки от снега в зимний период 2014-2015 годов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41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нахождения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ехники и марка 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. Степной Курга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е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МТЗ-82.2; МКД - дорожная машин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е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МТЗ-82.2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Им. Фрунз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Победы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зд к школе, больниц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Макаренко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зд к детскому сад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. Торговый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ъезд к почте и другим объектам социальной инфраструкту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ОО «Коммунальщик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летарска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Берегова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8-го Мар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Энгельс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ервомайска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. Луж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ед. МКД - дорожная маш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Им. Фрунз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. Таль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ед. МТЗ-8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оммунальщи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. Новоя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ед. МКД - дорожная маш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Им. Фрунз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. Новостеп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ед. МКД - дорожная маш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Им. Фрунз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29:00Z</dcterms:created>
  <dc:creator>admin</dc:creator>
  <dc:description/>
  <cp:keywords/>
  <dc:language>en-US</dc:language>
  <cp:lastModifiedBy>GKH</cp:lastModifiedBy>
  <cp:lastPrinted>2013-12-12T11:54:00Z</cp:lastPrinted>
  <dcterms:modified xsi:type="dcterms:W3CDTF">2014-10-16T07:56:00Z</dcterms:modified>
  <cp:revision>7</cp:revision>
  <dc:subject/>
  <dc:title> </dc:title>
</cp:coreProperties>
</file>