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Приложение 1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Организационно-практических мер по благоустройству территории Манычского сельского поселения в зимний период 2014-2015 год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393"/>
        <w:gridCol w:w="241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держание поруч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ветственные за исполнение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 исполн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дготовить  технику и рабочий персонал к работе в условиях выпадения снег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уководители предприятий всех форм собственност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 01.12.2014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готовить противогололедные материал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 01.12.2014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ределить места временного складирования снега, льда и противогололедных материал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Манычского сельского поселени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 01.12.2014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рганизовать первоочередные мероприятия п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работке  противогололедными материалами опасных для движения транспорта участков дорог: крутых спусков и подъемов, перекрестков, остановок общественного  пассажирского транспор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Манычского сельского поселени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оянно в течение зимнего пери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чистке от снега, посыпке песком  территории лечебных и учебных учреждений , мест массового посещения граждан, тротуаров и пешеходных переходов, площадей  и других участков  с асфальтовым покрытие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Манычского сельского поселения, руководители учреждений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оянно в течение зимнего пери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рганизовать работы по очистке кровель, крыш, карнизов, козырьков  от снега, наледи и сосулек  с последующим их вывоз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ладельцы зданий или сооружений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оянно в течение зимнего пери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еспечить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борку снега и наледей  на территории, прилегающей к офисам и объектам торгов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юридические  лица и предпринимател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ечение суток с момента выпадения сне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рганизовать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воз снега и скола льда, собранных с прилегающих территорий организаций и предприят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ладельцы зданий и сооружений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оянно в течение зимнего пери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боты по удалению  с  дорог наледей, появившихся  в результате аварий на подземных  инженерных водонесущих  сетях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«Коммунальщик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оянно в течение зимнего пери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негоуборочные работы на тротуарах и  проезжей части автомобильных доро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Маныч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с/х предприятий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оянно в течение зимнего период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03:28:00Z</dcterms:created>
  <dc:creator>admin</dc:creator>
  <dc:description/>
  <cp:keywords/>
  <dc:language>en-US</dc:language>
  <cp:lastModifiedBy>GKH</cp:lastModifiedBy>
  <cp:lastPrinted>2001-01-01T00:11:00Z</cp:lastPrinted>
  <dcterms:modified xsi:type="dcterms:W3CDTF">2014-10-16T07:55:00Z</dcterms:modified>
  <cp:revision>4</cp:revision>
  <dc:subject/>
  <dc:title>             </dc:title>
</cp:coreProperties>
</file>