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9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46"/>
        <w:gridCol w:w="1440"/>
        <w:gridCol w:w="2340"/>
        <w:gridCol w:w="1980"/>
        <w:gridCol w:w="900"/>
        <w:gridCol w:w="1440"/>
        <w:gridCol w:w="2340"/>
        <w:gridCol w:w="2541"/>
      </w:tblGrid>
      <w:tr>
        <w:trPr>
          <w:trHeight w:val="375" w:hRule="atLeast"/>
        </w:trPr>
        <w:tc>
          <w:tcPr>
            <w:tcW w:w="15594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остановлению Администрации Манычского сельского поселения № 103 от 24.12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 №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firstLine="39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ооблада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объекта недвижимости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ощадь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ая стоимость  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нование нахождения объекта у юридического лица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16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культур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 602, Россия, Ростовская область, Сальский район, п.Степной Курган, ул.Победы №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4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,4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1189,8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125 от 22.10.2013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02, Россия, Ростовская область, Сальский район, 200м восточнее п.Таль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7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,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51 от 08.11.2019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оинам, погибшим в годы Великой Отечественной Войны, Братская могил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Ростовская область, Сальский район,   п.Степной Курган, ул.Победы 40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0,1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Манычского сельского поселения №56 от 11.09.2008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, Ростовская область, Сальский район, Манычский залив,3,5км от устья, 2км ЮВ п.Степной Курга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3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68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 Беккар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 Саль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етров юго-восточнее поселка Тальн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:34:0600001:19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куб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53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сооружение (внутрипоселковая дорога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-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Степной Курган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ктябрьск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79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е сооружение         (тротуар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еволюцион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56,4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Новостепной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кол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301: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39,7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Тальник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№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(ФАП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5,4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атская могила воинов погибших в годы В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, 300 м северне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7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27,8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ищеблок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:34:0100101:23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98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 на северо-запад от п.Степной Кур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Дубр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000000:7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139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                                                                              (дом сестринского ух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703,4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ский р-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беды, № 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чечна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79,8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пер.Торг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1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418,7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внутрипоселковая дорог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Фрун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3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51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Дружб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4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3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., Сальский р-н, 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б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5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323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., Сальский р-н, 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гель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17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715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ервомай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12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845,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Мак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2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961,6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., Сальский р-н, п. Степной Курга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8 Ма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17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043,8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Безымя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140,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ролета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2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6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276,8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Пролета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4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0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3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Степной Курган, ул.Мак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5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4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Лужки, ул.Чка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201: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386,9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Лужки, ул.Своб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201: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804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Лужки, ул.Своб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201: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54,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Тальники, ул.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501:1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643,6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Тальники, ул.Лес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501: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623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(внутрипоселковая дорога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Новостепной, ул.Кольц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301:2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86,6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35стоянное (бесс36рочное) пользов37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 п. Новостепной, ул.Кольц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301: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495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39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тепной Курган, ул.Берего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175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соглашение  № 95.08-Д/49 от 26.12.2023г. к договору безвозмездного пользования от 26.12.2019г. № 7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альский район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поселковая доро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 Сальский р-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овоярки, ул.Просел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401: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0 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552715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 Сальский район,</w:t>
              <w:br/>
              <w:t>п.Степной Курган,</w:t>
              <w:br/>
              <w:t>ул.Победы, 40-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134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ввод объекта в эксплуатацию №RU1056153019780-3 от 20.03.2006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емли населенных пунктов.                              </w:t>
              <w:br/>
              <w:t xml:space="preserve">                                                                                                              Для индивидуальной жилой застройки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</w:t>
              <w:br/>
              <w:t>200м восточнее п. Тальн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147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(бессрочное) пользование                                                           Постановление Администрации Манычского сельского поселения №34 от 24.06.2021г.                                                                     Разрешение на ввод объекта в эксплуатацию №RU 1056153019780-3 от 09.02.2010г.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 xml:space="preserve">                                                                                                          Земли сельскохозяйственного назначения.                           </w:t>
              <w:br/>
              <w:t xml:space="preserve">                                                                                                               Для объектов общественно-делового значения.</w:t>
            </w:r>
          </w:p>
        </w:tc>
      </w:tr>
      <w:tr>
        <w:trPr>
          <w:trHeight w:val="3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</w:t>
              <w:br/>
              <w:t>п. Степной Курган,</w:t>
              <w:br/>
              <w:t>ул. Победы, 40-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3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74,3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е (бессрочное) пользование.                           Постановление Администрации Манычского сельского поселения №125 от 22.10.2013г.                                                              Разрешение на ввод объекта в эксплуатацию № RU 1056153019780-3 от 20.03.2006 г.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Для размещения объектов сельскохозяйственных назначений и сельскохозяйственных угод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,Ростовская обл.,            Сальский район,п.Степной Курган,ул. Победы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1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70,1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 .                       Постановление Администрации Манычского сельского поселения №125 от 22.10.2013г.      Областной закон «О внесении изменения в областной закон  «О местном самоуправлении в Ростовской области» № 626-ЗС от 12.01.2007г.,Областной закон «О местном самоуправлении в Ростовской области» №436-ЗС от 28.12.2005г.  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Земли населенных пунктов.                                                                                                             Для объектов общественно-делового знач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                     Сальский район,1000 метров юго-восточнее поселка Тальн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5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0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Сальского городского суда Ростовской области от 11.06.2014г.                                   Орган выдачи: Сальский городской суд Ростовской области 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.</w:t>
              <w:br/>
              <w:t xml:space="preserve">                                                                                                             Для иных видов сельскохозяйственного использования.</w:t>
            </w:r>
          </w:p>
        </w:tc>
      </w:tr>
      <w:tr>
        <w:trPr>
          <w:trHeight w:val="30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</w:t>
              <w:br/>
              <w:t>п.Тальники,</w:t>
              <w:br/>
              <w:t>ул.Ленина,2-б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3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анычского сельского поселение Сальского района РО №21 от 19.12.2016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Земельные участки, предназначены для размещения административных зданий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</w:t>
              <w:br/>
              <w:t>п.Степной Курган,</w:t>
              <w:br/>
              <w:t>ул.Победы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4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079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.                          Постановление Администрации Манычского сельского поселения Сальского района РО № 26 от 23.03.2020г.                                    Федеральный закон от 25.10.2001г. №137-ФЗ «О введении в действие Земельного кодекса РФ» ст.3.1 п.3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 Для размещения элементов благоустройства и вертикальной пласировки(открытых лестниц, подпорных стенок, декоративних пешеходных мостиков и т.п. малых архитектурных форм)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культуры Сальского района «Сельский дом культуры Манычского сель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, Сальский район,300 м севернее п.Тальник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600001:27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 xml:space="preserve">Постоянное (бессрочное) пользование.                           Постановление Администрации Манычского сельского поселения Сальского района РО № 27 от 27.03.2020г.Федеральный закон от 25.10.2001г. №137-ФЗ «О введении в действие Земельного кодекса РФ» ст.3.1 п.3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ко-культурная деятельность.                                                                                                       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</w:tc>
      </w:tr>
      <w:tr>
        <w:trPr>
          <w:trHeight w:val="22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  <w:br/>
              <w:t>Сальский р-н</w:t>
              <w:br/>
              <w:t xml:space="preserve"> п. Тальники, </w:t>
              <w:br/>
              <w:t xml:space="preserve">ул. Ленина, </w:t>
              <w:br/>
              <w:t>№ 1</w:t>
              <w:br/>
              <w:br/>
              <w:t xml:space="preserve">     (ФАП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501: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</w:t>
              <w:br/>
              <w:t xml:space="preserve">½ доли, </w:t>
              <w:br/>
              <w:t xml:space="preserve"> 1638 кв.м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385,7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Выписка из ЕГРН об основных харак-х и зарегистрированных правах на объект недвижимости № 61/223/2021-2 от 25.02.2021г.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>Для рекреационного и оздоровительного назначения;</w:t>
              <w:br/>
              <w:t>для объектов общественно-делового 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"Манычское сельское поселение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товская область, </w:t>
              <w:br/>
              <w:t xml:space="preserve">Сальский р-н </w:t>
              <w:br/>
              <w:t xml:space="preserve"> п. Степной Курган, </w:t>
              <w:br/>
              <w:t>ул. Победы, № 36 а                                                               (дом сестрин.ухода,прачечная, пищеблок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:34:0100101:26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04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безвозмездной передачи недвижимого имущества в собственность </w:t>
              <w:br/>
              <w:t>№ 95.1.2/24 от 28.01.2022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.</w:t>
              <w:br/>
              <w:t xml:space="preserve">                                                                                                               Для рекреационного и оздоровительного назначения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2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летарская, 25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селочная, 16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401:5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селочная, 26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401:5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Фрунзе, 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Революционный, 26 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с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29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с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29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аренко, 2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0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аренко, 14 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8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6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8.12.2020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9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Торговый, 9 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101:26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3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29.10.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роселочная, 9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401:5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альского района от 29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Ленин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501:66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2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Сальского района от 29.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степн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ольц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под остановкой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100301:46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26.11.2021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300 м восточ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:34:0600001: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00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6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30.09.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6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300 м север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я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:34:0600001:3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200           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7.12.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8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300 м северн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аль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:34:0600001:30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   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07.12.2022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8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Манычское сель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Степной Курган, ул.Макаренко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ощадка с кустарниками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:34:0100101:27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92C2F"/>
                <w:sz w:val="20"/>
                <w:szCs w:val="20"/>
                <w:shd w:fill="F8F8F8" w:val="clear"/>
              </w:rPr>
              <w:t>199621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23.05.2023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Манычское сельское посел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степной, ул.Школьная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(кладбищ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:34:0600001:3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92C2F"/>
                <w:sz w:val="20"/>
                <w:szCs w:val="20"/>
                <w:shd w:fill="F8F8F8" w:val="clear"/>
              </w:rPr>
              <w:t>124305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13.06.2023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ныч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ий район, Манычское сельское поселение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Степной Курган, ул.Запрудная,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онтейнерная площад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1:34:0600001:31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кв.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292C2F"/>
                <w:sz w:val="20"/>
                <w:szCs w:val="20"/>
                <w:shd w:fill="F8F8F8" w:val="clear"/>
              </w:rPr>
              <w:t>2431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Администрации Сальского района от 30.07.2024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е (бессрочное) пользован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07:00Z</dcterms:created>
  <dc:creator>1</dc:creator>
  <dc:description/>
  <cp:keywords/>
  <dc:language>en-US</dc:language>
  <cp:lastModifiedBy>Z</cp:lastModifiedBy>
  <cp:lastPrinted>2024-12-24T10:53:00Z</cp:lastPrinted>
  <dcterms:modified xsi:type="dcterms:W3CDTF">2024-12-24T08:05:00Z</dcterms:modified>
  <cp:revision>62</cp:revision>
  <dc:subject/>
  <dc:title/>
</cp:coreProperties>
</file>