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6"/>
        <w:gridCol w:w="1440"/>
        <w:gridCol w:w="2340"/>
        <w:gridCol w:w="1980"/>
        <w:gridCol w:w="900"/>
        <w:gridCol w:w="1440"/>
        <w:gridCol w:w="2340"/>
        <w:gridCol w:w="2541"/>
      </w:tblGrid>
      <w:tr>
        <w:trPr>
          <w:trHeight w:val="375" w:hRule="atLeast"/>
        </w:trPr>
        <w:tc>
          <w:tcPr>
            <w:tcW w:w="1559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остановлению Администрации Манычского сельского поселения № 83 от 21.12.202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 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блада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объекта недвижимос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ая стоимость   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нахождения объекта у юридического лица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16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а культу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2, Россия, Ростовская область, Сальский район, п.Степной Курган, ул.Победы №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4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4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3409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анычского сельского поселения №125 от 22.10.2013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, погибшим в годы Великой Отечественной Войн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02, Россия, Ростовская область, Сальский район, 200м восточнее п.Таль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17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анычского сельского поселения №51 от 08.11.2019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, погибшим в годы Великой Отечественной Войны, Братская моги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остовская область, Сальский район,   п.Степной Курган, ул.Победы 40-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:34:0100101:23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анычского сельского поселения №56 от 11.09.2008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Ростовская область, Сальский район, Манычский залив,3,5км от устья, 2км ЮВ п.Степной Курга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3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8Мар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ружб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каренк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уж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воб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уж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Чкало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 Саль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степн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ьц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овоя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селоч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с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улок Революцио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рунз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Торгов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 ул.Строител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6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наружного освещ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 ул.Энгель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 Беккар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 Саль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етров юго-восточнее поселка Тальни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19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куб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сооружение (внутрипоселковая дорог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-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епной Ку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ктябрьск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сооружение         (тротуар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Революцион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Новостепн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кол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301: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34,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Тальни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№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ФАП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501: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94,8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атская могила воинов погибших в годы 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, 300 м северне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Таль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отсутствуе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№ 3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ищеблок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0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на северо-запад от п.Степной Кур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Дубра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000000:7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426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№ 36                                                                              (дом сестринского ух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69,6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№ 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чечна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55,9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пер.Торг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12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(внутрипоселковая дорог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Фрунз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3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Дружб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4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., Сальский р-н, 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5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167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., Сальский р-н, 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Энгель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1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Первомай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1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Мак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., Сальский р-н, 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8 Ма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17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Безымя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Пролета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2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6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Пролета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4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Мак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5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Лужки, ул.Чк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201: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Лужки, ул.Своб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201: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Лужки, ул.Своб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201: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Тальники, ул.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501: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Тальники, ул.Лес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501: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(внутрипоселковая дорог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Новостепной, ул.Кольц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301:2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Новостепной, ул.Кольц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301: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 Сальский район,</w:t>
              <w:br/>
              <w:t>п.Степной Курган,</w:t>
              <w:br/>
              <w:t>ул.Победы, 40-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134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RU1056153019780-3 от 20.03.2006г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емли населенных пунктов.                              </w:t>
              <w:br/>
              <w:t xml:space="preserve">                                                                                                              Для индивидуальной жилой застройки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Сальский район,</w:t>
              <w:br/>
              <w:t>200м восточнее п. Тальни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1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е (бессрочное) пользование                                                           Постановление Администрации Манычского сельского поселения №34 от 24.06.2021г.                                                                     Разрешение на ввод объекта в эксплуатацию №RU 1056153019780-3 от 09.02.2010г.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 xml:space="preserve">                                                                                                          Земли сельскохозяйственного назначения.                           </w:t>
              <w:br/>
              <w:t xml:space="preserve">                                                                                                               Для объектов общественно-делового значения.</w:t>
            </w:r>
          </w:p>
        </w:tc>
      </w:tr>
      <w:tr>
        <w:trPr>
          <w:trHeight w:val="32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Сальский район,</w:t>
              <w:br/>
              <w:t>п. Степной Курган,</w:t>
              <w:br/>
              <w:t>ул. Победы, 40-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74,3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е (бессрочное) пользование.                           Постановление Администрации Манычского сельского поселения №125 от 22.10.2013г.                                                              Разрешение на ввод объекта в эксплуатацию № RU 1056153019780-3 от 20.03.2006 г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     Для размещения объектов сельскохозяйственных назначений и сельскохозяйственных уго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Сальский район,п.Степной Курган,ул. Победы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70,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Постоянное (бессрочное) пользование .                       Постановление Администрации Манычского сельского поселения №125 от 22.10.2013г.      Областной закон «О внесении изменения в областной закон  «О местном самоуправлении в Ростовской области» № 626-ЗС от 12.01.2007г.,Областной закон «О местном самоуправлении в Ростовской области» №436-ЗС от 28.12.2005г.  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Земли населенных пунктов.                                                                                                             Для объектов общественно-делового значения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                     Сальский район,1000 метров юго-восточнее поселка Таль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5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Сальского городского суда Ростовской области от 11.06.2014г.                                   Орган выдачи: Сальский городской суд Ростовской области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.</w:t>
              <w:br/>
              <w:t xml:space="preserve">                                                                                                             Для иных видов сельскохозяйственного использования.</w:t>
            </w:r>
          </w:p>
        </w:tc>
      </w:tr>
      <w:tr>
        <w:trPr>
          <w:trHeight w:val="30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Сальский район,</w:t>
              <w:br/>
              <w:t>п.Тальники,</w:t>
              <w:br/>
              <w:t>ул.Ленина,2-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501: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38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анычского сельского поселение Сальского района РО №21 от 19.12.2016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Земельные участки, предназначены для размещения административных зданий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Сальский район,</w:t>
              <w:br/>
              <w:t>п.Степной Курган,</w:t>
              <w:br/>
              <w:t>ул.Победы,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79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Постоянное (бессрочное) пользование.                          Постановление Администрации Манычского сельского поселения Сальского района РО № 26 от 23.03.2020г.                                    Федеральный закон от 25.10.2001г. №137-ФЗ «О введении в действие Земельного кодекса РФ» ст.3.1 п.3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      Для размещения элементов благоустройства и вертикальной пласировки(открытых лестниц, подпорных стенок, декоративних пешеходных мостиков и т.п. малых архитектурных форм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Сальский район,300 м севернее п.Тальни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7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 xml:space="preserve">Постоянное (бессрочное) пользование.                           Постановление Администрации Манычского сельского поселения Сальского района РО № 27 от 27.03.2020г.Федеральный закон от 25.10.2001г. №137-ФЗ «О введении в действие Земельного кодекса РФ» ст.3.1 п.3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ко-культурная деятельность.                                                                                                       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      </w:r>
          </w:p>
        </w:tc>
      </w:tr>
      <w:tr>
        <w:trPr>
          <w:trHeight w:val="2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  <w:br/>
              <w:t>Сальский р-н</w:t>
              <w:br/>
              <w:t xml:space="preserve"> п. Тальники, </w:t>
              <w:br/>
              <w:t xml:space="preserve">ул. Ленина, </w:t>
              <w:br/>
              <w:t>№ 1</w:t>
              <w:br/>
              <w:br/>
              <w:t xml:space="preserve">     (ФАП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501: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</w:t>
              <w:br/>
              <w:t xml:space="preserve">½ доли, </w:t>
              <w:br/>
              <w:t xml:space="preserve"> 1638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85,7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Выписка из ЕГРН об основных харак-х и зарегистрированных правах на объект недвижимости № 61/223/2021-2 от 25.02.2021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>Для рекреационного и оздоровительного назначения;</w:t>
              <w:br/>
              <w:t>для объектов общественно-делового 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  <w:br/>
              <w:t xml:space="preserve">Сальский р-н </w:t>
              <w:br/>
              <w:t xml:space="preserve"> п. Степной Курган, </w:t>
              <w:br/>
              <w:t>ул. Победы, № 36 а                                                               (дом сестрин.ухода,прачечная, пищеблок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6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4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безвозмездной передачи недвижимого имущества в собственность </w:t>
              <w:br/>
              <w:t>№ 95.1.2/24 от 28.01.2022г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       Для рекреационного и оздоровительного назначения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 29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 25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я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селочная, 16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401: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9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я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селочная, 26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401:5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9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рунзе, 2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Революционный, 26 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с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29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с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29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каренко, 2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каренко, 14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9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Торговый, 9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остановко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3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29.10.2021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я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селочная, 9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под остановко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401:5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альского района от 29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ни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под остановко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501:6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2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альского района от 29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степн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льц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под остановко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301:4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26.11.2021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300 м восточ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кладбищ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0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6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30.09.202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6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300 м север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я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кладбищ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:34:0600001:3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200           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7.12.202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8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300 м север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кладбищ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:34:0600001:30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   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7.12.202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8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Манычское сельское посе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 ул.Макаренко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ка с кустарникам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1:34:0100101:27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92C2F"/>
                <w:sz w:val="20"/>
                <w:szCs w:val="20"/>
                <w:shd w:fill="F8F8F8" w:val="clear"/>
              </w:rPr>
              <w:t>199621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23.05.2023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Манычское сельское посе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степной, ул.Школьная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кладбищ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1:34:0600001:30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92C2F"/>
                <w:sz w:val="20"/>
                <w:szCs w:val="20"/>
                <w:shd w:fill="F8F8F8" w:val="clear"/>
              </w:rPr>
              <w:t>124305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13.06.2023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07:00Z</dcterms:created>
  <dc:creator>1</dc:creator>
  <dc:description/>
  <cp:keywords/>
  <dc:language>en-US</dc:language>
  <cp:lastModifiedBy>1</cp:lastModifiedBy>
  <cp:lastPrinted>2023-12-21T10:41:00Z</cp:lastPrinted>
  <dcterms:modified xsi:type="dcterms:W3CDTF">2023-12-21T07:45:00Z</dcterms:modified>
  <cp:revision>54</cp:revision>
  <dc:subject/>
  <dc:title/>
</cp:coreProperties>
</file>